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44" w:after="444"/>
        <w:ind w:firstLine="720"/>
        <w:rPr/>
      </w:pPr>
      <w:r>
        <w:rPr/>
        <w:t xml:space="preserve">ДУХОВНАЯ  БРАНЬ </w:t>
      </w:r>
    </w:p>
    <w:p>
      <w:pPr>
        <w:pStyle w:val="2"/>
        <w:rPr/>
      </w:pPr>
      <w:r>
        <w:rPr/>
        <w:t>"Потому что наша брань не против крови и плоти, но против начальств, против властей, против мироправителей тьмы века сего, против духов злобы поднебесных".  (Послание Святого Апостола Павла к Ефесянам 6, 12. )</w:t>
      </w:r>
    </w:p>
    <w:p>
      <w:pPr>
        <w:pStyle w:val="TextBodyIndent"/>
        <w:rPr>
          <w:lang w:val="ru-RU"/>
        </w:rPr>
      </w:pPr>
      <w:r>
        <w:rPr>
          <w:lang w:val="ru-RU"/>
        </w:rPr>
        <w:t>Основой духовной жизни христианина, является духовная брань, которая подразумевает веру в падших духов - бесов. Бесам выгодно неверие в них, если их нет, то с кем тогда нужно вести брань? Мы предлагаем нашим читателям выдержки из книги К. С. Льюиса "Письма баламута" показывающие духовную брань с той стороны. Конечно не все нужно брать на веру как пишет и сам Льюис, но многое в этой книге удивительно точно совпадает с учением Православной Церкви о духовной брани.</w:t>
      </w:r>
    </w:p>
    <w:p>
      <w:pPr>
        <w:pStyle w:val="TextBodyIndent"/>
        <w:rPr>
          <w:lang w:val="ru-RU"/>
        </w:rPr>
      </w:pPr>
      <w:r>
        <w:rPr>
          <w:lang w:val="ru-RU"/>
        </w:rPr>
        <w:t>Не стоит забывать что у баламута все перемешано: добро он называет злом, зло «добром». Господа и Спасителя нашего он называет Врагом. Перемена понятий – знамение нашего времени. У людей 21 века, как мы гордо называем себя, нравственные понятия также перемешаны.</w:t>
      </w:r>
    </w:p>
    <w:p>
      <w:pPr>
        <w:pStyle w:val="TextBodyIndent"/>
        <w:rPr>
          <w:lang w:val="ru-RU"/>
        </w:rPr>
      </w:pPr>
      <w:r>
        <w:rPr>
          <w:lang w:val="ru-RU"/>
        </w:rPr>
        <w:t>Честность и порядочность сейчас только смешат. Беззастенчивость, наглость, насилие и жестокость – объект для подражания. Развратом, распущенностью, извращениями гордятся и внщают на весь мир.</w:t>
      </w:r>
    </w:p>
    <w:p>
      <w:pPr>
        <w:pStyle w:val="TextBodyIndent"/>
        <w:rPr>
          <w:lang w:val="ru-RU"/>
        </w:rPr>
      </w:pPr>
      <w:r>
        <w:rPr>
          <w:lang w:val="ru-RU"/>
        </w:rPr>
        <w:t>Современный мир если и не дошел еще до понятий бесовских, когда все также перемещается, то очень быстро к этому катиться. Что ждет людей предавшихся бесам можно прочитать в 31 письме, которое мы приводим полностью.</w:t>
      </w:r>
    </w:p>
    <w:p>
      <w:pPr>
        <w:pStyle w:val="TextBodyIndent"/>
        <w:rPr>
          <w:lang w:val="ru-RU"/>
        </w:rPr>
      </w:pPr>
      <w:r>
        <w:rPr>
          <w:lang w:val="ru-RU"/>
        </w:rPr>
        <w:t>Святой Серафим Саровский говорил, что если бы отъял Господь благодать свою, то самый малый бес мог одним перстом уничтожить землю.</w:t>
      </w:r>
    </w:p>
    <w:p>
      <w:pPr>
        <w:pStyle w:val="Normal"/>
        <w:spacing w:before="222" w:after="0"/>
        <w:ind w:firstLine="720"/>
        <w:rPr>
          <w:rFonts w:ascii="Arial" w:hAnsi="Arial" w:cs="Arial"/>
          <w:lang w:eastAsia="ru-RU"/>
        </w:rPr>
      </w:pPr>
      <w:r>
        <w:rPr>
          <w:rFonts w:cs="Arial" w:ascii="Arial" w:hAnsi="Arial"/>
          <w:lang w:eastAsia="ru-RU"/>
        </w:rPr>
        <w:t>"Письма Баламута" (как свидетельствует биограф Льюиса Уилсон, посвящена Толкину). С этой книги, рассказывающей об основных проблемах духовной жизни неофита в виде отчетов демона - искусителя своему адскому начальнику, началась мировая известность Льюиса: тираж ее превысил миллион экземпляров.</w:t>
      </w:r>
    </w:p>
    <w:p>
      <w:pPr>
        <w:pStyle w:val="Normal"/>
        <w:spacing w:before="222" w:after="0"/>
        <w:ind w:firstLine="720"/>
        <w:jc w:val="center"/>
        <w:rPr>
          <w:rFonts w:ascii="Arial" w:hAnsi="Arial" w:cs="Arial"/>
          <w:lang w:eastAsia="ru-RU"/>
        </w:rPr>
      </w:pPr>
      <w:r>
        <w:rPr>
          <w:rFonts w:cs="Arial" w:ascii="Arial" w:hAnsi="Arial"/>
          <w:lang w:eastAsia="ru-RU"/>
        </w:rPr>
        <w:t>ВСТУПЛЕНИЕ</w:t>
      </w:r>
    </w:p>
    <w:p>
      <w:pPr>
        <w:pStyle w:val="Normal"/>
        <w:ind w:firstLine="720"/>
        <w:rPr>
          <w:rFonts w:ascii="Arial" w:hAnsi="Arial" w:cs="Arial"/>
          <w:lang w:eastAsia="ru-RU"/>
        </w:rPr>
      </w:pPr>
      <w:r>
        <w:rPr>
          <w:rFonts w:cs="Arial" w:ascii="Arial" w:hAnsi="Arial"/>
          <w:lang w:eastAsia="ru-RU"/>
        </w:rPr>
        <w:t>Я не собираюсь объяснять, как в мои руки попала та переписка, которую я теперь предлагаю вниманию общества.</w:t>
      </w:r>
    </w:p>
    <w:p>
      <w:pPr>
        <w:pStyle w:val="Normal"/>
        <w:ind w:firstLine="720"/>
        <w:rPr>
          <w:rFonts w:ascii="Arial" w:hAnsi="Arial" w:cs="Arial"/>
          <w:lang w:eastAsia="ru-RU"/>
        </w:rPr>
      </w:pPr>
      <w:r>
        <w:rPr>
          <w:rFonts w:cs="Arial" w:ascii="Arial" w:hAnsi="Arial"/>
          <w:lang w:eastAsia="ru-RU"/>
        </w:rPr>
        <w:t>Есть два равносильных и противоположных заблуждения относительно бесов. Одни не верят в них, другие верят и питают к ним ненужный и нездоровый интерес. Сами бесы рады обеим ошибкам и с одинаковым восторгом приветствуют и материалиста, и любителя черной магии.</w:t>
      </w:r>
    </w:p>
    <w:p>
      <w:pPr>
        <w:pStyle w:val="Normal"/>
        <w:ind w:firstLine="720"/>
        <w:rPr>
          <w:rFonts w:ascii="Arial" w:hAnsi="Arial" w:cs="Arial"/>
          <w:lang w:eastAsia="ru-RU"/>
        </w:rPr>
      </w:pPr>
      <w:r>
        <w:rPr>
          <w:rFonts w:cs="Arial" w:ascii="Arial" w:hAnsi="Arial"/>
          <w:lang w:eastAsia="ru-RU"/>
        </w:rPr>
        <w:t>Советую моим читателям помнить, что дьявол - отец лжи и не все, что говорит Баламут, следует считать правдой, даже с его собственной точки зрения.</w:t>
      </w:r>
    </w:p>
    <w:p>
      <w:pPr>
        <w:pStyle w:val="Normal"/>
        <w:ind w:firstLine="720"/>
        <w:rPr>
          <w:rFonts w:ascii="Arial" w:hAnsi="Arial" w:cs="Arial"/>
          <w:lang w:eastAsia="ru-RU"/>
        </w:rPr>
      </w:pPr>
      <w:r>
        <w:rPr>
          <w:rFonts w:cs="Arial" w:ascii="Arial" w:hAnsi="Arial"/>
          <w:lang w:eastAsia="ru-RU"/>
        </w:rPr>
        <w:t>Я не устанавливал личности тех, кто упомянут в письмах. Однако не думаю, что, например, отец Игл или мать подопечного описаны достоверно. В аду, как и на земле, умеют подкрашивать мысли в угоду своим намерениям.</w:t>
      </w:r>
    </w:p>
    <w:p>
      <w:pPr>
        <w:pStyle w:val="Normal"/>
        <w:ind w:firstLine="720"/>
        <w:rPr>
          <w:rFonts w:ascii="Arial" w:hAnsi="Arial" w:cs="Arial"/>
          <w:lang w:eastAsia="ru-RU"/>
        </w:rPr>
      </w:pPr>
      <w:r>
        <w:rPr>
          <w:rFonts w:cs="Arial" w:ascii="Arial" w:hAnsi="Arial"/>
          <w:lang w:eastAsia="ru-RU"/>
        </w:rPr>
        <w:t>В заключение должен добавить, что я не пытался уточнить хронологию писем. Мне кажется, что чаще всего дьявольский принцип датировки никак не связан с земным временем, и потому я не стал его воспроизводить. История второй мировой войны могла интересовать Баламута только в той степени, в какой она повлияла на духовное состояние интересующего его человека.</w:t>
      </w:r>
    </w:p>
    <w:p>
      <w:pPr>
        <w:pStyle w:val="Normal"/>
        <w:spacing w:before="222" w:after="222"/>
        <w:ind w:firstLine="720"/>
        <w:jc w:val="center"/>
        <w:rPr>
          <w:rFonts w:ascii="Arial" w:hAnsi="Arial" w:cs="Arial"/>
          <w:lang w:eastAsia="ru-RU"/>
        </w:rPr>
      </w:pPr>
      <w:r>
        <w:rPr>
          <w:rFonts w:cs="Arial" w:ascii="Arial" w:hAnsi="Arial"/>
          <w:lang w:eastAsia="ru-RU"/>
        </w:rPr>
        <w:t>К. С. Льюис Модлин Колледж, 1941</w:t>
      </w:r>
    </w:p>
    <w:p>
      <w:pPr>
        <w:pStyle w:val="Normal"/>
        <w:ind w:firstLine="720"/>
        <w:rPr>
          <w:rFonts w:ascii="Arial" w:hAnsi="Arial" w:cs="Arial"/>
          <w:lang w:eastAsia="ru-RU"/>
        </w:rPr>
      </w:pPr>
      <w:r>
        <w:rPr>
          <w:rFonts w:cs="Arial" w:ascii="Arial" w:hAnsi="Arial"/>
          <w:lang w:eastAsia="ru-RU"/>
        </w:rPr>
        <w:t>Мой дорогой Гнусик! Я вижу, ты следишь за чтением своего подопечного и за тем, чтобы он вращался в кругу своих друзей - материалистов. Но мне кажется, ты немного наивен, полагая, что аргументы смогут вырвать его из объятий Врага. Это было бы возможно, живи он несколькими веками раньше. Тогда люди еще прекрасно умели отличать доказанное от недоказанного, и уж если что - то доказано, они и верили в это. Тогда еще не теряли связи между мыслью и делом и как - то могли изменить свою жизнь сообразно умозаключению. Это мы исправили при помощи еженедельной прессы и других средств. Твой подопечный с младенчества привык к тому, что в его голове кружится одновременно добрая дюжина несовместимых воззрений. Концепции он воспринимает прежде всего не как истинные или ложные, а как теоретические или практические, устаревшие или современные, банальные или смелые. Самоуверенная тарабарщина, а не аргументы, поможет тебе удержать пациента вдали от церкви. Не трать времени на то, чтобы убедить его в истинности материализма: лучше внуши ему, что материализм силен или смел, что это философия будущего...</w:t>
      </w:r>
    </w:p>
    <w:p>
      <w:pPr>
        <w:pStyle w:val="Normal"/>
        <w:ind w:firstLine="720"/>
        <w:rPr>
          <w:rFonts w:ascii="Arial" w:hAnsi="Arial" w:cs="Arial"/>
          <w:lang w:eastAsia="ru-RU"/>
        </w:rPr>
      </w:pPr>
      <w:r>
        <w:rPr>
          <w:rFonts w:cs="Arial" w:ascii="Arial" w:hAnsi="Arial"/>
          <w:lang w:eastAsia="ru-RU"/>
        </w:rPr>
        <w:t>... У меня был подопечный, крепкий атеист, который занимался иногда в Британском музее. Однажды, когда он читал, я заметил, что его мысли развиваются в опасном направлении. Враг наш, конечно, тут же оказался рядом. Не успел я оглянуться, как моя двадцатилетняя работа начала рушиться. Если бы я потерял голову и прибегнул к доводам, все пошло бы насмарку. Но я не настолько глуп. Я тотчас сыграл на той струнке моего подопечного, которая больше всего была под моим контролем, и намекнул, что сейчас самое время пообедать. Враг, по - видимому, сделал контр выпад (никогда невозможно точно подслушать, что Он говорит), то есть дал понять, что эти размышления важнее обеда. Наверное, так оно и было, потому что, когда я сказал: "Да, это слишком важно, чтобы заниматься этим на голодный желудок", подопечный заметно повеселел. А когда я добавил: "Лучше вернуться сюда после обеда и тогда подумать как следует", он уже был на полпути к двери. Когда он вышел на улицу, победа была за мной. Я показал ему разносчика газет, выкрикивающего дневные новости, и автобус No 73; и, прежде чем он коснулся подножки автобуса, он уже непоколебимо верил, что, какие бы странные вещи и мысли ни приходили в голову, когда уединишься с книгами, здоровая доза "настоящей жизни" (под которой я в нем подразумевал автобус и разносчика) сразу покажет, что таких вещей "просто нет".</w:t>
      </w:r>
    </w:p>
    <w:p>
      <w:pPr>
        <w:pStyle w:val="Normal"/>
        <w:ind w:firstLine="720"/>
        <w:rPr>
          <w:rFonts w:ascii="Arial" w:hAnsi="Arial" w:cs="Arial"/>
          <w:lang w:eastAsia="ru-RU"/>
        </w:rPr>
      </w:pPr>
      <w:r>
        <w:rPr>
          <w:rFonts w:cs="Arial" w:ascii="Arial" w:hAnsi="Arial"/>
          <w:lang w:eastAsia="ru-RU"/>
        </w:rPr>
        <w:t>Он знал, что избежал опасности, и позднее любил говорить о "том неизъяснимом чувстве реальности, которое надежно защитит от крайностей чистой логики". В настоящее время он благополучно пребывает в доме отца нашего.</w:t>
      </w:r>
    </w:p>
    <w:p>
      <w:pPr>
        <w:pStyle w:val="Normal"/>
        <w:ind w:firstLine="720"/>
        <w:rPr>
          <w:rFonts w:ascii="Arial" w:hAnsi="Arial" w:cs="Arial"/>
          <w:lang w:eastAsia="ru-RU"/>
        </w:rPr>
      </w:pPr>
      <w:r>
        <w:rPr>
          <w:rFonts w:cs="Arial" w:ascii="Arial" w:hAnsi="Arial"/>
          <w:lang w:eastAsia="ru-RU"/>
        </w:rPr>
        <w:t>Улавливаешь, в чем тут дело? Благодаря процессам, которые мы пустили в ход несколько веков тому назад, людям почти невозможно верить в незнакомое и непривычное - у них перед глазами всегда есть знакомое и привычное. Набивай до отказа своего подопечного обычностью вещей. Но не вздумай использовать науку (я имею в виду науку настоящую) как средство против христианства. Наука вынудит его задуматься над реальностями, которых он не может ни коснуться, ни увидеть. Среди современных физиков есть печальные тому примеры. А если уж ему непременно нужно барахтаться в науке, пусть займется экономикой или социологией. Не давай ему убежать от этой бесценной "действительной жизни". Пусть лучше совсем не видит научной литературы. Внуши ему, что все это он уже знает, а то, что ему удается подхватить из случайных разговоров и случайного чтения, "достижения современной науки". Помни, ты там для того, чтобы его обманывать. Судя по высказываниям некоторых из вас, молодых бесов, можно подумать, что вы поставлены учить их!</w:t>
      </w:r>
    </w:p>
    <w:p>
      <w:pPr>
        <w:pStyle w:val="Normal"/>
        <w:spacing w:before="0" w:after="222"/>
        <w:ind w:firstLine="720"/>
        <w:rPr>
          <w:rFonts w:ascii="Arial" w:hAnsi="Arial" w:cs="Arial"/>
          <w:lang w:eastAsia="ru-RU"/>
        </w:rPr>
      </w:pPr>
      <w:r>
        <w:rPr>
          <w:rFonts w:cs="Arial" w:ascii="Arial" w:hAnsi="Arial"/>
          <w:lang w:eastAsia="ru-RU"/>
        </w:rPr>
        <w:t>Твой любящий дядя Баламут.</w:t>
      </w:r>
    </w:p>
    <w:p>
      <w:pPr>
        <w:pStyle w:val="Normal"/>
        <w:ind w:firstLine="720"/>
        <w:rPr>
          <w:rFonts w:ascii="Arial" w:hAnsi="Arial" w:cs="Arial"/>
          <w:lang w:eastAsia="ru-RU"/>
        </w:rPr>
      </w:pPr>
      <w:r>
        <w:rPr>
          <w:rFonts w:cs="Arial" w:ascii="Arial" w:hAnsi="Arial"/>
          <w:lang w:eastAsia="ru-RU"/>
        </w:rPr>
        <w:t>Мой дорогой Гнусик! Весьма досадно было узнать, что твой подопечный обратился. Не тешь себя надеждой, что избежишь положенного наказания (хотя я уверен, что в минуты успеха ты не тешишь себя надеждами). Надо спасать положение. Не нужно отчаиваться - сотни людей, обратившихся взрослыми, побыли в стане Врага, исправились, и теперь они с нами. Все привычки подопечного, и душевные, и телесные, льют воду на нашу мельницу.</w:t>
      </w:r>
    </w:p>
    <w:p>
      <w:pPr>
        <w:pStyle w:val="Normal"/>
        <w:ind w:firstLine="720"/>
        <w:rPr>
          <w:rFonts w:ascii="Arial" w:hAnsi="Arial" w:cs="Arial"/>
          <w:lang w:eastAsia="ru-RU"/>
        </w:rPr>
      </w:pPr>
      <w:r>
        <w:rPr>
          <w:rFonts w:cs="Arial" w:ascii="Arial" w:hAnsi="Arial"/>
          <w:lang w:eastAsia="ru-RU"/>
        </w:rPr>
        <w:t>Один из великих наших союзников в нынешнее время - сама церковь. Пойми меня правильно. Я говорю не о той самой Церкви, которую мы видим объемлющей пространство и время, укорененной в вечности, грозной, как полки со знаменами. Это зрелище, признаюсь, способно устрашить самых смелых искусителей. Но, к счастью, та Церковь невидима для людей. Твой подопечный видит лишь недостроенное здание в псевдоготическом стиле на неприбранном строительном участке. Войдя же внутрь, он увидит местного бакалейщика с елейным выражением лица, а тот предложит ему лоснящуюся маленькую книжку, где записано содержание службы, которое никто толком не понимает, и еще книжечку в потертом переплете, содержащую искаженные тексты разных религиозных песнопений, в большинстве своем плохих и напечатанных к тому же мелким шрифтом. Когда он сядет на свое место и оглядится, он увидит как раз тех соседей, которых он избегал...</w:t>
      </w:r>
    </w:p>
    <w:p>
      <w:pPr>
        <w:pStyle w:val="Normal"/>
        <w:ind w:firstLine="720"/>
        <w:rPr>
          <w:rFonts w:ascii="Arial" w:hAnsi="Arial" w:cs="Arial"/>
          <w:lang w:eastAsia="ru-RU"/>
        </w:rPr>
      </w:pPr>
      <w:r>
        <w:rPr>
          <w:rFonts w:cs="Arial" w:ascii="Arial" w:hAnsi="Arial"/>
          <w:lang w:eastAsia="ru-RU"/>
        </w:rPr>
        <w:t>... До сих пор я писал тебе так, словно люди, сидящие на соседних скамьях, не дают никаких разумных поводов к разочарованию. Когда же твой подопечный знает, что дама в нелепой шляпке - страстная картежница, а человек в скрипучих сапогах - скряга и вымогатель, твоя задача много легче. Ты просто мешай ему думать: "Если я, такой, какой я есть, могу считать себя христианином, почему недостатки моих соседей по скамье доказывают, что их религия - просто лицемерие и привычка?" Ты спросишь, возможно ли, чтобы столь очевидная мысль миновала его? Возможно, дорогой Гнусик, вполне возможно! Обращайся с ним поразумнее, и это просто не придет ему в голову. У него еще нет прочной связи с Врагом, а потому нет истинного смирения. Сколько бы он ни говорил о своей греховности, даже на коленях, все это - лепет попугая. В глубине души он еще верит, что оказал большую честь нашему Врагу, когда обратился, и думает, что выказывает большое смирение, ходя в церковь вместе с ограниченными, скучными людьми. Удерживай его в таком состоянии как можно дольше.</w:t>
      </w:r>
    </w:p>
    <w:p>
      <w:pPr>
        <w:pStyle w:val="Normal"/>
        <w:spacing w:before="0" w:after="222"/>
        <w:ind w:firstLine="720"/>
        <w:rPr>
          <w:rFonts w:ascii="Arial" w:hAnsi="Arial" w:cs="Arial"/>
          <w:lang w:eastAsia="ru-RU"/>
        </w:rPr>
      </w:pPr>
      <w:r>
        <w:rPr>
          <w:rFonts w:cs="Arial" w:ascii="Arial" w:hAnsi="Arial"/>
          <w:lang w:eastAsia="ru-RU"/>
        </w:rPr>
        <w:t>Твой любящий дядя Баламут.</w:t>
      </w:r>
    </w:p>
    <w:p>
      <w:pPr>
        <w:pStyle w:val="Normal"/>
        <w:ind w:firstLine="720"/>
        <w:rPr>
          <w:rFonts w:ascii="Arial" w:hAnsi="Arial" w:cs="Arial"/>
          <w:lang w:eastAsia="ru-RU"/>
        </w:rPr>
      </w:pPr>
      <w:r>
        <w:rPr>
          <w:rFonts w:cs="Arial" w:ascii="Arial" w:hAnsi="Arial"/>
          <w:lang w:eastAsia="ru-RU"/>
        </w:rPr>
        <w:t>... Если же с помощью настойчивых, хладнокровных и непрестанных усилий тебе удастся заполучить его душу, он - твой навеки. Он станет тогда живой чашей, до краев полной отчаянием, ужасом и смятением, и ты сможешь отпивать из нее, когда захочешь. Никакие добродетели, окрашенные фантазией, одобренные разумом, даже пылко любимые, не уберегут человека от отца нашего: он только окажется еще смешнее, когда попадет к нему...</w:t>
      </w:r>
    </w:p>
    <w:p>
      <w:pPr>
        <w:pStyle w:val="Normal"/>
        <w:ind w:firstLine="720"/>
        <w:rPr>
          <w:rFonts w:ascii="Arial" w:hAnsi="Arial" w:cs="Arial"/>
          <w:lang w:eastAsia="ru-RU"/>
        </w:rPr>
      </w:pPr>
      <w:r>
        <w:rPr>
          <w:rFonts w:cs="Arial" w:ascii="Arial" w:hAnsi="Arial"/>
          <w:lang w:eastAsia="ru-RU"/>
        </w:rPr>
        <w:t>... Меня удивляет твой вопрос. Ты интересуешься, важно ли, чтобы подопечный знал (или не знал) о твоем существовании. Что до настоящей фазы борьбы, на этот счет была инструкция низшего командования. Наша политика и состоит в том, чтобы скрываться. Разумеется, так было далеко не всегда. Перед нами мучительная дилемма. Когда люди не верят в нас, нам не получить тех отрадных результатов, которые дает прямой террор, и к тому же мы лишены радостей магии. С другой стороны, когда они в нас верят, мы не можем делать из них материалистов и скептиков. Во всяком случае, пока еще не можем. Надеюсь, в свое время мы научимся так разбавлять науку эмоциями и мифами, что вера в нас (под измененным названием) проберется и обоснуется в них, тогда как душа человека останется закрытой для веры во Врага. Вера в "жизненную силу", культ секса и психоанализ могут оказаться здесь весьма полезными. Если нам когда - либо удастся создать изделие высшего качества - мага - материалиста, не только использующего, но и почитающего то, что он туманно и расплывчато именует "силами", отрицая при этом невидимый мир, мы будем близки к победному концу. ( от редакции "Витязя": Как видим проект этот удачно воплощен в жизнь. Экстрасенсы, "белые" маги, биоэнергетики и пр. им же несть числа ) Не думаю, что тебе очень уж трудно обманывать пациента. "Черти" - комические персонажи для современных людей, и это поможет тебе. Если какое - то смутное подозрение забрезжит в голове подшефного, покажи ему изображение существа в красном трико, убеди его, что, поскольку в такое существо он верить не может, он не может верить и в тебя. Это старый метод, он есть во всех учебниках...</w:t>
      </w:r>
    </w:p>
    <w:p>
      <w:pPr>
        <w:pStyle w:val="Normal"/>
        <w:ind w:firstLine="720"/>
        <w:rPr>
          <w:rFonts w:ascii="Arial" w:hAnsi="Arial" w:cs="Arial"/>
          <w:lang w:eastAsia="ru-RU"/>
        </w:rPr>
      </w:pPr>
      <w:r>
        <w:rPr>
          <w:rFonts w:cs="Arial" w:ascii="Arial" w:hAnsi="Arial"/>
          <w:lang w:eastAsia="ru-RU"/>
        </w:rPr>
        <w:t>... На что бы он ни решился, твоя задача неизменна. Пусть он сочтет патриотизм или пацифизм частью своей религии, а под влиянием партийного духа пусть отнесется к нему как к самой важной ее части. Потом спокойно и постепенно подведи его к той стадии, когда религия просто станет частью "дела", а христианство он будет ценить главным образом за те блестящие доводы, которые можно надергать из его словаря, чтобы оправдать английские военные действия или же пацифизм. Не допускай одного, чтобы пациент рассматривал жизненные дела как материал для послушания Врагу. Если ты сделал мир целью, а веру - средством, человек уже почти в твоих руках и тут совершенно безразлично, какую цель он преследует. Если только митинги, брошюры, политические кампании, движения и дела значат для него больше, чем молитва, таинство и милосердие, - он наш. И чем больше он "религиозен" (в этом смысле), тем крепче мы его держим. Я мог бы показать тебе целую клетку таких у нас, внизу. Потешный уголок!</w:t>
      </w:r>
    </w:p>
    <w:p>
      <w:pPr>
        <w:pStyle w:val="Normal"/>
        <w:ind w:firstLine="720"/>
        <w:rPr>
          <w:rFonts w:ascii="Arial" w:hAnsi="Arial" w:cs="Arial"/>
          <w:lang w:eastAsia="ru-RU"/>
        </w:rPr>
      </w:pPr>
      <w:r>
        <w:rPr>
          <w:rFonts w:cs="Arial" w:ascii="Arial" w:hAnsi="Arial"/>
          <w:lang w:eastAsia="ru-RU"/>
        </w:rPr>
        <w:t>... Ты, вероятно, часто удивлялся, почему Враг не пользуется Своей властью и не дает ощутить Свое присутствие, когда Ему угодно. И Всемогущество и Неоспоримость запрещены Ему самой сутью Его деятельности. Просто поглотить волю человека (как поглощает ее ощущение Его присутствия) для Него бесполезно. Он не может захватывать. Он может только призывать. Его мерзкая идея в том и состоит, чтобы и капитал приобрести, и невинность соблюсти. Люди должны быть едины с Ним, не утратив своей личности. Ни пренебрежение людьми, ни порабощение их Его не устраивает. Он готов чуть – чуть подстегнуть новообращенных. Он иногда приободрит их, давая ощутить Свое присутствие, пусть слабо и тускло, но с них и того хватает. Он оживляет их благодатной радостью и легкой победой над искушением. Но никогда Он не даст этому долго длиться. Рано или поздно Он отведет их от Своей поддержки и Своего наставничества, если и не в действительности, то в их представлении. Он вынуждает Свои создания встать на собственные ноги и с помощью одной лишь воли исполнять обязанности, потерявшие всю свою привлекательность. Именно в периоды спада, а не в периоды подъема человек ближе всего к тому, кем Враг назначил ему быть. Поэтому молитвы, обращенные к Нему в "духовную засуху", Он и ценит больше всего.</w:t>
      </w:r>
    </w:p>
    <w:p>
      <w:pPr>
        <w:pStyle w:val="Normal"/>
        <w:ind w:firstLine="720"/>
        <w:rPr>
          <w:rFonts w:ascii="Arial" w:hAnsi="Arial" w:cs="Arial"/>
          <w:lang w:eastAsia="ru-RU"/>
        </w:rPr>
      </w:pPr>
      <w:r>
        <w:rPr>
          <w:rFonts w:cs="Arial" w:ascii="Arial" w:hAnsi="Arial"/>
          <w:lang w:eastAsia="ru-RU"/>
        </w:rPr>
        <w:t>Мы же должны тянуть к себе наших пациентов за веревку искушений - они предназначены нами только на заклание, и чем больше это одобрит их воля, тем лучше. Он не может вовлекать в добродетель, как мы вовлекаем в грех. Он учит их ходить и должен убрать Свою руку. И если они действительно хотят ходить, Он радуется даже тогда, когда они споткнутся. Не обманывайся, Гнусик. Наше дело в особенно большой опасности, когда человек оказывается во Вселенной, из которой, казалось бы, исчез всякий след Врага, и спрашивает, почему он покинут, и продолжает повиноваться Ему без особого желания, но с твердым намерением следовать воле Вражьей...</w:t>
      </w:r>
    </w:p>
    <w:p>
      <w:pPr>
        <w:pStyle w:val="Normal"/>
        <w:ind w:firstLine="720"/>
        <w:rPr>
          <w:rFonts w:ascii="Arial" w:hAnsi="Arial" w:cs="Arial"/>
          <w:lang w:eastAsia="ru-RU"/>
        </w:rPr>
      </w:pPr>
      <w:r>
        <w:rPr>
          <w:rFonts w:cs="Arial" w:ascii="Arial" w:hAnsi="Arial"/>
          <w:lang w:eastAsia="ru-RU"/>
        </w:rPr>
        <w:t>... Видимо, все идет очень хорошо. Особенно рад узнать, что новые друзья твоего пациента познакомили его со всем своим кругом. Я успел проверить в списках, что это вполне надежные люди, прочные хулители Врага и рабы земного, которые, не совершая особых преступлений, спокойно и уверенно идут прямо в дом отца нашего. Ты говоришь о том, что они любят посмеяться. Надеюсь, ты не хочешь этим сказать, что смех как таковой полезен для нас всегда. Этот пункт следует разобрать особо.</w:t>
      </w:r>
    </w:p>
    <w:p>
      <w:pPr>
        <w:pStyle w:val="Normal"/>
        <w:ind w:firstLine="720"/>
        <w:rPr>
          <w:rFonts w:ascii="Arial" w:hAnsi="Arial" w:cs="Arial"/>
          <w:lang w:eastAsia="ru-RU"/>
        </w:rPr>
      </w:pPr>
      <w:r>
        <w:rPr>
          <w:rFonts w:cs="Arial" w:ascii="Arial" w:hAnsi="Arial"/>
          <w:lang w:eastAsia="ru-RU"/>
        </w:rPr>
        <w:t>Я разделяю причины человеческого смеха на следующие: радость, веселье, анекдоты и развязность. Радость проявляется, когда друзья или влюбленные снова встретятся после краткой разлуки. Взрослые люди обычно придумывают какой-нибудь предлог для смеха в виде шутки. Но та легкость, с которой даже самые пустяковые остроты вызывают в такой момент улыбку, показывает, что не в шутках дело. В чем тут причина, мы до сих пор не знаем. Что - то подобное этой радости выражается в гнусном искусстве, называемом музыкой, и еще что - то похожее, говорят, бывает в раю, на небесах - какое - то бессмысленное и ненужное учащение ритма блаженных эмоций, совершенно непонятное для нас. Такой смех не в пашу пользу, и ему всегда следует противодействовать. Он просто противен и оскорбителен для того реализма, достоинства и строгости, которые все время царят в аду.</w:t>
      </w:r>
    </w:p>
    <w:p>
      <w:pPr>
        <w:pStyle w:val="Normal"/>
        <w:ind w:firstLine="720"/>
        <w:rPr>
          <w:rFonts w:ascii="Arial" w:hAnsi="Arial" w:cs="Arial"/>
          <w:lang w:eastAsia="ru-RU"/>
        </w:rPr>
      </w:pPr>
      <w:r>
        <w:rPr>
          <w:rFonts w:cs="Arial" w:ascii="Arial" w:hAnsi="Arial"/>
          <w:lang w:eastAsia="ru-RU"/>
        </w:rPr>
        <w:t>Веселость близка к радости. Это легкая пена, и рождает ее инстинкт игры. Она тоже приносит нам мало пользы. При ее помощи, конечно, иногда можно оторвать людей от чувств и от действий, угодных Врагу. Однако сама по себе она не содержит ничего хорошего, а плохое - несет: содействует мужеству, милосердию, нетребовательности и многим другим порокам.</w:t>
      </w:r>
    </w:p>
    <w:p>
      <w:pPr>
        <w:pStyle w:val="Normal"/>
        <w:ind w:firstLine="720"/>
        <w:rPr>
          <w:rFonts w:ascii="Arial" w:hAnsi="Arial" w:cs="Arial"/>
          <w:lang w:eastAsia="ru-RU"/>
        </w:rPr>
      </w:pPr>
      <w:r>
        <w:rPr>
          <w:rFonts w:cs="Arial" w:ascii="Arial" w:hAnsi="Arial"/>
          <w:lang w:eastAsia="ru-RU"/>
        </w:rPr>
        <w:t>Анекдот, помогающий внезапно увидеть смешное и нелепое, все же обещает больше. Я отнюдь не имею в виду неприличные или грубые анекдоты: они чаще всего не приводят к ожидаемым результатам, хотя посредственные искусители возлагают на них большие надежды. Следует знать, что люди в этом отношении четко делятся на два типа: для одних "нет страсти сильнее зова плоти", но неприличный анекдот не разжигает их, потому что он смешной. У других людей такой анекдот рождает смех и похоть одновременно, от одной и той же причины. Люди первого типа шутят на сексуальные темы, потому что они часто и впрямь смешны, люди второго типа просто используют повод поговорить о сексуальном. Если твой пациент принадлежит к первому типу, неприличные анекдоты тебе не помогут. Никогда не забуду те часы, которые я потерял с одним из моих первых пациентов, шатаясь в страшной скуке по барам и салонам, прежде чем усвоил себе это правило. Узнай, к какому типу принадлежит твой пациент, и следи за тем, чтобы он об этом не проведал.</w:t>
      </w:r>
    </w:p>
    <w:p>
      <w:pPr>
        <w:pStyle w:val="Normal"/>
        <w:ind w:firstLine="720"/>
        <w:rPr>
          <w:rFonts w:ascii="Arial" w:hAnsi="Arial" w:cs="Arial"/>
          <w:lang w:eastAsia="ru-RU"/>
        </w:rPr>
      </w:pPr>
      <w:r>
        <w:rPr>
          <w:rFonts w:cs="Arial" w:ascii="Arial" w:hAnsi="Arial"/>
          <w:lang w:eastAsia="ru-RU"/>
        </w:rPr>
        <w:t>Истинная польза от шуток и юмора совершенно в другом. Эта польза особенно много обещает при обработке англичан, которые смотрят на свое "чувство юмора" столь серьезно, что недостаток его - почти единственный порок, которого они действительно стыдятся. Юмор для них сглаживает и, заметь, извиняет все. Вот такой юмор совершенно неоценим как средство против стыда. Если человек просто заставляет других за себя платить - он пошляк. Если же он шутливо хвастает при этом и дразнит своих друзей тем, что они дают себя раскрутить, - он уже не пошляк, а весельчак. Просто трусость позорна, но если ее замаскировать шутливым хвастовством, юмористическими преувеличениями и комическими ужимками, она может показаться забавной. Жестокость позорна, если жестокий человек не назовет ее шуткой. Тысячи непристойных и даже кощунственных анекдотов не продвинут так человека в сторону погибели, как открытие: он может сделать почти все, что угодно, и друзья не осудят его, а восхвалят, если только он выдаст это за шутку. Кроме того, такой соблазн можно почти полностью скрыть от твоего подопечного за счет вышеупомянутого "серьезного отношения к юмору". Всякую мысль о том, что и в шутках можно зайти слишком далеко, представь ему как "пуританство" или "тупость".</w:t>
      </w:r>
    </w:p>
    <w:p>
      <w:pPr>
        <w:pStyle w:val="Normal"/>
        <w:ind w:firstLine="720"/>
        <w:rPr>
          <w:rFonts w:ascii="Arial" w:hAnsi="Arial" w:cs="Arial"/>
          <w:lang w:eastAsia="ru-RU"/>
        </w:rPr>
      </w:pPr>
      <w:r>
        <w:rPr>
          <w:rFonts w:cs="Arial" w:ascii="Arial" w:hAnsi="Arial"/>
          <w:lang w:eastAsia="ru-RU"/>
        </w:rPr>
        <w:t>Однако развязный смех лучше всего. Во - первых, он не стоит особых усилий. Только умный человек способен умело пошутить о добродетели. Но любого развязного пошляка можно научить добродетель высмеивать. Среди развязных людей всегда предполагается, что кто - то из них сказал что - то остроумное и смешное, хотя никто ничего такого и не говорил: каждый серьезный предмет они обсуждают так, как будто в нем уже нашли смешную и нелепую сторону. Устойчивая привычка к развязному смеху прекрасно защищает от Врага. Кроме того, она свободна от тех опасностей, которые содержатся в прочих видах смеха. Между развязным смехом и радостью - огромное расстояние. Развязность притупляет, а не проясняет разум и отнюдь не сближает предающихся ей.</w:t>
      </w:r>
    </w:p>
    <w:p>
      <w:pPr>
        <w:pStyle w:val="Normal"/>
        <w:spacing w:before="0" w:after="222"/>
        <w:ind w:firstLine="720"/>
        <w:rPr>
          <w:rFonts w:ascii="Arial" w:hAnsi="Arial" w:cs="Arial"/>
          <w:lang w:eastAsia="ru-RU"/>
        </w:rPr>
      </w:pPr>
      <w:r>
        <w:rPr>
          <w:rFonts w:cs="Arial" w:ascii="Arial" w:hAnsi="Arial"/>
          <w:lang w:eastAsia="ru-RU"/>
        </w:rPr>
        <w:t>Твой любящий дядя Баламут.</w:t>
      </w:r>
    </w:p>
    <w:p>
      <w:pPr>
        <w:pStyle w:val="Normal"/>
        <w:ind w:firstLine="720"/>
        <w:rPr>
          <w:rFonts w:ascii="Arial" w:hAnsi="Arial" w:cs="Arial"/>
          <w:lang w:eastAsia="ru-RU"/>
        </w:rPr>
      </w:pPr>
      <w:r>
        <w:rPr>
          <w:rFonts w:cs="Arial" w:ascii="Arial" w:hAnsi="Arial"/>
          <w:lang w:eastAsia="ru-RU"/>
        </w:rPr>
        <w:t>... Вражий идеал - человек, который, отработав день на благо будущих поколений (если в этом его призвание), вечером откладывает всяческое попечение, целиком вверяясь небу, и остается лишь при терпении и благодарности, которые требуются от него здесь и сейчас. Нам же нужен человек, терзаемый кошмарами будущего, гонимый идеями близящегося рая или ада на земле, готовый преступить заповеди Врага сейчас, если мы внушим ему, что этим он приблизит или отвратит то, чего ему даже не доведется увидеть при жизни. Нам хотелось бы, чтобы род людской непрестанно и в страшных муках пытался ухватить руками разум, чтобы род этот никогда не был честен, добр и счастлив и все, даруемое ему в настоящем, нес на алтарь будущих времен...</w:t>
      </w:r>
    </w:p>
    <w:p>
      <w:pPr>
        <w:pStyle w:val="Normal"/>
        <w:ind w:firstLine="720"/>
        <w:rPr>
          <w:rFonts w:ascii="Arial" w:hAnsi="Arial" w:cs="Arial"/>
          <w:lang w:eastAsia="ru-RU"/>
        </w:rPr>
      </w:pPr>
      <w:r>
        <w:rPr>
          <w:rFonts w:cs="Arial" w:ascii="Arial" w:hAnsi="Arial"/>
          <w:lang w:eastAsia="ru-RU"/>
        </w:rPr>
        <w:t>... Мой дорогой Гнусик! Тот пренебрежительный тон, с которым ты говорил об обжорстве как способе ловли душ, обнаруживает лишь твое невежество. Одно из величайших достижений последнего столетия - то, что люди перестали об этом думать. Во всей Европе ты вряд ли найдешь хоть одно место, где произносили бы проповеди на эту тему, или человека, чья совесть бы этим мучилась. В значительной степени мы достигли этого, сосредоточив свои усилия на чревоугодии излишества. Насколько мне известно из наших протоколов (а тебе, надеюсь, от Лизоблюда), мать твоего пациента - прекрасный тому пример. Она удивилась бы (я рассчитываю, что однажды она и впрямь удивится), если бы узнала, что вся ее жизнь порабощена этой разновидностью чувственности, а скрыто это от нее потому, что ест она мало. Но какое нам дело до количества, если можно использовать человеческий желудок и вкус для развития недовольства, нетерпимости, немилосердия и эгоизма!</w:t>
      </w:r>
    </w:p>
    <w:p>
      <w:pPr>
        <w:pStyle w:val="Normal"/>
        <w:ind w:firstLine="720"/>
        <w:rPr>
          <w:rFonts w:ascii="Arial" w:hAnsi="Arial" w:cs="Arial"/>
          <w:lang w:eastAsia="ru-RU"/>
        </w:rPr>
      </w:pPr>
      <w:r>
        <w:rPr>
          <w:rFonts w:cs="Arial" w:ascii="Arial" w:hAnsi="Arial"/>
          <w:lang w:eastAsia="ru-RU"/>
        </w:rPr>
        <w:t>Эта дама в надежных руках. Для официантов и гостеприимных хозяев она - сущий ужас. Она всегда отказывается от того, что ей предлагают, и говорит с легким вздохом и полуулыбкой: "Ах что вы, мне ничего не надо, кроме чашечки чая, не крепкого, но и не слишком жидкого, и малюсенького хрустящего сухарика... " Ясна тебе суть? Ей хочется съесть меньше и стоит это дешевле, чем то, что ей предлагают, и потому она никогда не воспринимает как чревоугодие свою настойчивость, сколько бы хлопот ни доставила она другим. Балуя свой аппетит, она уверена, что упражняется в умеренности. В переполненном ресторане она вскрикивает при виде блюда, которое ставит перед ней усталая официантка, и говорит: "Ах, зачем мне столько! Уберите это и принесите примерно четверть... " Если бы ее спросили, она бы сказала, что поступает так из бережливости. А в действительности она это делает потому, что та особая утонченность, которой мы ее поработили, раздражается, если видит больше еды, чем ей в данный момент хочется...</w:t>
      </w:r>
    </w:p>
    <w:p>
      <w:pPr>
        <w:pStyle w:val="Normal"/>
        <w:ind w:firstLine="720"/>
        <w:rPr>
          <w:rFonts w:ascii="Arial" w:hAnsi="Arial" w:cs="Arial"/>
          <w:lang w:eastAsia="ru-RU"/>
        </w:rPr>
      </w:pPr>
      <w:r>
        <w:rPr>
          <w:rFonts w:cs="Arial" w:ascii="Arial" w:hAnsi="Arial"/>
          <w:lang w:eastAsia="ru-RU"/>
        </w:rPr>
        <w:t>... А теперь самое смешное. Враг назвал супругов "единой плотью". Он не сказал "счастливая супружеская пара" или "пара, женившаяся по любви". Ты же можешь сделать так, чтобы люди этого и не поняли. Кроме того, пусть они забудут, что все тот же Павел применял это и к неженатым парам. По его словам, совокупление как таковое делает людей "единой плотью". Надо, чтобы люди считали восторгами "влюбленности" то, что на самом деле - просто половое влечение. Воистину, когда бы мужчине ни случалось соединиться с женщиной, хочет он того или нет, между ними устанавливается некое запредельное отношение, которое вовеки будет им в муку или в радость. Исходя из того, что это отношение предназначено к созданию привязанности и семьи (а если в него полностью погружаются, так оно и бывает), людям можно внушить ложную веру, что только та смесь боязни и влечения, которую они называют "влюбленностью", создает святость или счастье брака. Эту ошибку совершить легко, ибо "влюбленность" в Западной Европе предшествует бракам, заключенным в послушание Вражьей воле, то есть тем, где предполагаются верность, снисходительность друг к другу и плодовитость.</w:t>
      </w:r>
    </w:p>
    <w:p>
      <w:pPr>
        <w:pStyle w:val="Normal"/>
        <w:ind w:firstLine="720"/>
        <w:rPr>
          <w:rFonts w:ascii="Arial" w:hAnsi="Arial" w:cs="Arial"/>
          <w:lang w:eastAsia="ru-RU"/>
        </w:rPr>
      </w:pPr>
      <w:r>
        <w:rPr>
          <w:rFonts w:cs="Arial" w:ascii="Arial" w:hAnsi="Arial"/>
          <w:lang w:eastAsia="ru-RU"/>
        </w:rPr>
        <w:t>Чувство собственности мы порождаем не только при помощи гордыни, но и при помощи сдвига понятий. Мы учим не замечать разного значения притяжательных местоимений - той отчетливой градации, которую нетрудно увидеть, сопоставив выражения "мои сапоги", "моя собака", "моя горничная", "моя жена", "мой начальник" и "мой Бог". Мы учим сводить эти значения к тому, которое присутствует в выражении "мои сапоги". Даже ребенка можно приучить, чтобы он говорил "мой медвежонок" не в смысле "старый, любимый и живой, с которым у меня совершенно особые отношения" (ибо это именно то, чему учит их Враг, если мы не будем бдительны), а "тот, которого я могу разорвать в клочья, если захочу". Что же касается другого конца шкалы, мы приучаем людей говорить "мой Бог" в смысле, не совсем отличающемся от "мои сапоги", то есть имея в виду "Бога, к Которому я взываю на богослужениях" или "у Которого я так хорошо устроился".</w:t>
      </w:r>
    </w:p>
    <w:p>
      <w:pPr>
        <w:pStyle w:val="Normal"/>
        <w:ind w:firstLine="720"/>
        <w:rPr>
          <w:rFonts w:ascii="Arial" w:hAnsi="Arial" w:cs="Arial"/>
          <w:lang w:eastAsia="ru-RU"/>
        </w:rPr>
      </w:pPr>
      <w:r>
        <w:rPr>
          <w:rFonts w:cs="Arial" w:ascii="Arial" w:hAnsi="Arial"/>
          <w:lang w:eastAsia="ru-RU"/>
        </w:rPr>
        <w:t>А смешнее всего, что "мое" в полном смысле слова человек не может сказать ни о чем! В конце концов отец наш или Враг скажут "мое" обо всем существующем, в особенности - о каждом человеке. Не беспокойся, они еще узнают, кому принадлежит их время, их души и тела, - уж в любом случае не им. В настоящее время Враг с присущим Ему педантизмом говорит "Мое" на том основании, что Он все сотворил. Отец наш надеется тоже в конце концов сказать "мое" обо всем, но по более реалистической причине - потому, что мы победим.</w:t>
      </w:r>
    </w:p>
    <w:p>
      <w:pPr>
        <w:pStyle w:val="Normal"/>
        <w:spacing w:before="0" w:after="222"/>
        <w:ind w:firstLine="720"/>
        <w:rPr>
          <w:rFonts w:ascii="Arial" w:hAnsi="Arial" w:cs="Arial"/>
          <w:lang w:eastAsia="ru-RU"/>
        </w:rPr>
      </w:pPr>
      <w:r>
        <w:rPr>
          <w:rFonts w:cs="Arial" w:ascii="Arial" w:hAnsi="Arial"/>
          <w:lang w:eastAsia="ru-RU"/>
        </w:rPr>
        <w:t>Твой любящий дядя Баламут.</w:t>
      </w:r>
    </w:p>
    <w:p>
      <w:pPr>
        <w:pStyle w:val="Normal"/>
        <w:ind w:firstLine="720"/>
        <w:rPr>
          <w:rFonts w:ascii="Arial" w:hAnsi="Arial" w:cs="Arial"/>
          <w:lang w:eastAsia="ru-RU"/>
        </w:rPr>
      </w:pPr>
      <w:r>
        <w:rPr>
          <w:rFonts w:cs="Arial" w:ascii="Arial" w:hAnsi="Arial"/>
          <w:lang w:eastAsia="ru-RU"/>
        </w:rPr>
        <w:t>... Но самый великий наш триумф - это инъекция ужаса перед старым и неизменным в философии. Благодаря ей интеллектуальная бессмыслица может разложить волю. Современная европейская идея эволюции и исторического развития (отчасти - наша работа) оказывается тут весьма полезной. Враг любит банальности, Он хочет, чтобы люди, планируя что-нибудь, задавали себе вопросы простые: справедливо ли это? благоразумно ли? возможно ли? Если же мы заставим людей спрашивать себя: согласуется ли это с духом времени? прогрессивно это или реакционно? по тому ли пути движется история? - они не будут обращать внимания на то, что относится к делу. На вопросы, которые они себе задают, конечно, нет ответа. Они не знают будущего, а каково оно будет, во многом зависит именно от их выбора. В результате, пока их мысли кружатся в пустоте, мы располагаем наилучшей возможностью проскользнуть и склонить их к тем действиям, которые нам желательны. Проделана огромная работа. Когда - то они знали, что некоторые изменения - к лучшему, другие - к худшему, а третьи безразличны. Мы сильно это исказили. Описательную характеристику "без изменений" мы заменили эмоциональным словом "застой". Мы научили их думать о будущем как об обетованной земле, на которую вступят лишь привилегированные счастливцы, а не как о месте, куда каждый из них движется со скоростью шестидесяти минут в час, что бы он ни делал и где бы он ни был...</w:t>
      </w:r>
    </w:p>
    <w:p>
      <w:pPr>
        <w:pStyle w:val="Normal"/>
        <w:ind w:firstLine="720"/>
        <w:rPr>
          <w:rFonts w:ascii="Arial" w:hAnsi="Arial" w:cs="Arial"/>
          <w:lang w:eastAsia="ru-RU"/>
        </w:rPr>
      </w:pPr>
      <w:r>
        <w:rPr>
          <w:rFonts w:cs="Arial" w:ascii="Arial" w:hAnsi="Arial"/>
          <w:lang w:eastAsia="ru-RU"/>
        </w:rPr>
        <w:t>... Только специалисты читают старые книги, а мы теперь так воспитали специалистов, что они меньше всех способны извлечь оттуда мудрость. Добились мы этого, привив им Историческую Точку Зрения. Историческая Точка Зрения, коротко говоря, означает следующее: когда специалист знакомится с мыслями древнего автора, он не помышляет о том, считать ли написанное истиной. Ему важно, кто повлиял на этого древнего автора, насколько его взгляды согласуются с тем, что он писал в других книгах, какая фаза в его развитии или в общей истории мысли этим иллюстрируется, как все это повлияло на более поздних писателей, как это понимали (в особенности коллеги данного специалиста), что сказали ученые в последнее десятилетие и каково "состояние вопроса в настоящее время". Видеть в авторе источник знаний, предполагать, что прочитанное изменит мысли или поведение, никто не станет, так как это "поистине наивно". Поскольку мы не можем обманывать все человечество во все времена, очень важно отделить каждое поколение от предыдущих и последующих, ибо там, где знание приводит к свободному общению поколений, всегда есть опасность, что ошибки, характерные для данного поколения, будут исправлены истинами, характерными для другого. Но благодаря отцу нашему и Исторической Точке Зрения великие ученые сейчас так мало питаются прошлым, как и самый невежественный мастеровой, считающий, что "в старину была одна ерунда"...</w:t>
      </w:r>
    </w:p>
    <w:p>
      <w:pPr>
        <w:pStyle w:val="Normal"/>
        <w:spacing w:before="222" w:after="0"/>
        <w:ind w:firstLine="720"/>
        <w:rPr>
          <w:rFonts w:ascii="Arial" w:hAnsi="Arial" w:cs="Arial"/>
          <w:lang w:eastAsia="ru-RU"/>
        </w:rPr>
      </w:pPr>
      <w:r>
        <w:rPr>
          <w:rFonts w:cs="Arial" w:ascii="Arial" w:hAnsi="Arial"/>
          <w:lang w:eastAsia="ru-RU"/>
        </w:rPr>
        <w:t>Письмо 31-е: Мой дорогой, мой любимый Гнусик, куколка моя, поросеночек! Как ты можешь хныкать теперь, когда все потеряно, и спрашивать: неужели мои слова о любви к тебе ничего не значили? Ну что ты! Еще как значили! Поверь, моя любовь к тебе и твоя ко мне равны как две капли воды. Я всегда жаждал тебя, так же как и ты (жалкий дурак!) жаждал меня. Разница лишь в том, что я сильнее. Полагаю, что теперь они тебя мне отдадут. А ты спрашиваешь, люблю я тебя или нет! Люблю, как и любой лакомый кусочек, от которого у меня прибавится жиру.</w:t>
      </w:r>
    </w:p>
    <w:p>
      <w:pPr>
        <w:pStyle w:val="Normal"/>
        <w:ind w:firstLine="720"/>
        <w:rPr>
          <w:rFonts w:ascii="Arial" w:hAnsi="Arial" w:cs="Arial"/>
          <w:lang w:eastAsia="ru-RU"/>
        </w:rPr>
      </w:pPr>
      <w:r>
        <w:rPr>
          <w:rFonts w:cs="Arial" w:ascii="Arial" w:hAnsi="Arial"/>
          <w:lang w:eastAsia="ru-RU"/>
        </w:rPr>
        <w:t>Ты выпустил из рук душу! Голодный вой, поднявшийся от этой потери, оглашает сейчас все Царство Шума до самого Трона.</w:t>
      </w:r>
    </w:p>
    <w:p>
      <w:pPr>
        <w:pStyle w:val="Normal"/>
        <w:ind w:firstLine="720"/>
        <w:rPr>
          <w:rFonts w:ascii="Arial" w:hAnsi="Arial" w:cs="Arial"/>
          <w:lang w:eastAsia="ru-RU"/>
        </w:rPr>
      </w:pPr>
      <w:r>
        <w:rPr>
          <w:rFonts w:cs="Arial" w:ascii="Arial" w:hAnsi="Arial"/>
          <w:lang w:eastAsia="ru-RU"/>
        </w:rPr>
        <w:t>Я просто с ума схожу, думая об этом. Да, я представляю себе, что случилось, когда они вырвали ее у тебя! Внезапно глаза его раскрылись, и он впервые тебя увидел, узнал, как ты на него влияешь, и понял, что теперь ему конец. Ты только представь себе, что он почувствовал (пусть это и будет началом твоей агонии). Как будто отпали струпы со старой болячки, как будто он вышел из гнусной скорлупы, как будто он раз и навсегда сбросил грязную, прилипшую одежду. И так противно видеть, как они во время земной жизни снимают грязную, неудобную одежду и плещутся в горячей воде, покрякивая от удовольствия. Что же тогда сказать о последнем обнажении, об этом последнем очищении?</w:t>
      </w:r>
    </w:p>
    <w:p>
      <w:pPr>
        <w:pStyle w:val="Normal"/>
        <w:ind w:firstLine="720"/>
        <w:rPr>
          <w:rFonts w:ascii="Arial" w:hAnsi="Arial" w:cs="Arial"/>
          <w:lang w:eastAsia="ru-RU"/>
        </w:rPr>
      </w:pPr>
      <w:r>
        <w:rPr>
          <w:rFonts w:cs="Arial" w:ascii="Arial" w:hAnsi="Arial"/>
          <w:lang w:eastAsia="ru-RU"/>
        </w:rPr>
        <w:t>Чем больше думаешь, тем хуже становится. А он прошел через все так легко. Ни медленно нарастающих подозрений, ни приговоров врача, ни больниц, ни операционных столов, ни фальшивых надежд. Раз - и освободился! На какой - то миг все показалось ему нашим миром. Бомбы рвутся, дома падают, вонь, дым, ноги горят от усталости, сердце холодеет от ужаса, голова кружится... и тут же все прошло как дурной сон, который никогда не будет иметь никакого значения для него. Эх ты, обманутый дурак! Заметил ли ты, как естественно - словно он для того и родился - этот червяк, рожденный на земле, вошел в свою новую жизнь? Как все его сомнения мигом стали для него смехотворными? Я знаю, что он говорил самому себе: "Да, конечно, так всегда и было. Все ужасы были одинаковы. Сначала становилось все хуже и хуже, меня как будто загоняли в бутылочное горлышко, и именно в тот момент, когда я думал, что это конец, - ужасы кончались, становилось хорошо. Когда рвали зуб, боль нарастала, - а потом вдруг зуба нет. Дурной сон переходил в кошмар - и я просыпался. Человек все умирает и умирает, и вот - он уже вне смерти. Как я мог сомневаться в этом?"</w:t>
      </w:r>
    </w:p>
    <w:p>
      <w:pPr>
        <w:pStyle w:val="Normal"/>
        <w:ind w:firstLine="720"/>
        <w:rPr>
          <w:rFonts w:ascii="Arial" w:hAnsi="Arial" w:cs="Arial"/>
          <w:lang w:eastAsia="ru-RU"/>
        </w:rPr>
      </w:pPr>
      <w:r>
        <w:rPr>
          <w:rFonts w:cs="Arial" w:ascii="Arial" w:hAnsi="Arial"/>
          <w:lang w:eastAsia="ru-RU"/>
        </w:rPr>
        <w:t>И когда он увидел тебя, он увидел и Их. Я знаю, как все было. Ты отпрянул ослепленный, ибо тебя они поразили сильнее, чем его поразили бомбы. Какое унижение, что эта тварь из праха и грязи могла стоять, беседуя с духами, перед которыми ты, дух, мог только ползать! Вероятно, ты надеялся, что ужас и вид иного, чужого мира разрушит его радость. Но в том - то все и горе, что Они и чужды глазам смертных, и не чужды. Вплоть до этого мира он не имел ни малейшего представления о том, как Они выглядят, и даже сомневался в Их существовании. Но когда он увидел Их, он понял, что он Их всегда знал. Он понял, какую роль каждый из Них играл в его жизни, когда он думал, что с ним нет никого. И вот он мог сказать Им, одному за другим, не "Кто ты?", а "Значит, это все время был ты!". Все, что он увидел и услышал при встрече, пробудило в нем воспоминания. Он смутно ощущал, что всегда был окружен друзьями, с самого детства посещавшими его в часы одиночества, и теперь наконец это объяснилось. Он обрел музыку, которая таилась в глубине каждого чистого и светлого чувства, но все время ускользала от сознания. И, узнавая Их, он стал Им родным прежде, чем тело его успело охладеть. Только ты остался ни при чем по своей глупости.</w:t>
      </w:r>
    </w:p>
    <w:p>
      <w:pPr>
        <w:pStyle w:val="Normal"/>
        <w:ind w:firstLine="720"/>
        <w:rPr>
          <w:rFonts w:ascii="Arial" w:hAnsi="Arial" w:cs="Arial"/>
          <w:lang w:eastAsia="ru-RU"/>
        </w:rPr>
      </w:pPr>
      <w:r>
        <w:rPr>
          <w:rFonts w:cs="Arial" w:ascii="Arial" w:hAnsi="Arial"/>
          <w:lang w:eastAsia="ru-RU"/>
        </w:rPr>
        <w:t>Он увидел не только Их. Он увидел и Его. Эта низкая тварь, зачатая в постели, увидела Его. То, что для тебя огонь, ослепляющий и удушающий, для него теперь свет прохладный, сама ясность и носит облик Человека. Тебе хотелось бы отождествить его преклонение перед Врагом, его отвращение к себе и глубочайшее сознание своих грехов (да, Гнусик, теперь он видит их яснее, чем ты) с твоим шоком и параличом, когда ты угодил в смертоносную атмосферу Сердца Небес. Но это ерунда. Страдать ему еще придется, однако они радуются этим страданиям. Они не променяли бы их ни на какие земные удовольствия. Все те прелести чувства, сердца или разума, которыми ты мог бы искушать его, даже радость добродетели, теперь, при сравнении, для него, как побрякушки размалеванной бабы для мужчины, узнавшего, что та, кого он любил всю жизнь и считал умершей, жива и стоит у дверей. Он поднят в мир, где страдания и радость - безусловные ценности, и вся наша арифметика теряет свой смысл. И вот снова мы сталкиваемся с необъяснимым. Наша главная беда (помимо никчемных искусителей, вроде тебя) - промахи нашего исследовательского отдела. Если бы мы только могли разнюхать, чего Он в действительности хочет! Увы, это знание, само но себе столь ненавистное и неприятное, необходимо для нашей власти. Иногда я просто прихожу в отчаяние. Меня поддерживает лишь убеждение, что наш реализм, наш отказ от всякой ерунды и трескучих фраз должен победить. А пока я займусь тобой...</w:t>
      </w:r>
    </w:p>
    <w:p>
      <w:pPr>
        <w:pStyle w:val="Normal"/>
        <w:spacing w:before="0" w:after="444"/>
        <w:ind w:firstLine="720"/>
        <w:rPr>
          <w:rFonts w:ascii="Arial" w:hAnsi="Arial" w:cs="Arial"/>
          <w:lang w:eastAsia="ru-RU"/>
        </w:rPr>
      </w:pPr>
      <w:r>
        <w:rPr>
          <w:rFonts w:cs="Arial" w:ascii="Arial" w:hAnsi="Arial"/>
          <w:lang w:eastAsia="ru-RU"/>
        </w:rPr>
        <w:t xml:space="preserve">В высшей степени искренне и все сильнее тебя любящий дядя Баламут. </w:t>
      </w:r>
    </w:p>
    <w:p>
      <w:pPr>
        <w:pStyle w:val="Normal"/>
        <w:ind w:firstLine="720"/>
        <w:rPr>
          <w:rFonts w:ascii="Arial" w:hAnsi="Arial" w:cs="Arial"/>
          <w:lang w:eastAsia="ru-RU"/>
        </w:rPr>
      </w:pPr>
      <w:r>
        <w:rPr>
          <w:rFonts w:cs="Arial" w:ascii="Arial" w:hAnsi="Arial"/>
          <w:lang w:eastAsia="ru-RU"/>
        </w:rPr>
        <w:t>Клайв Стейплз Льюис. "Письма баламута". ( по материалам Internet)</w:t>
      </w:r>
    </w:p>
    <w:p>
      <w:pPr>
        <w:pStyle w:val="Normal"/>
        <w:ind w:firstLine="720"/>
        <w:rPr>
          <w:rFonts w:ascii="Arial" w:hAnsi="Arial" w:cs="Arial"/>
          <w:lang w:eastAsia="ru-RU"/>
        </w:rPr>
      </w:pPr>
      <w:r>
        <w:rPr>
          <w:rFonts w:cs="Arial" w:ascii="Arial" w:hAnsi="Arial"/>
          <w:lang w:eastAsia="ru-RU"/>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44" w:after="444"/>
      <w:ind w:firstLine="720"/>
      <w:outlineLvl w:val="0"/>
    </w:pPr>
    <w:rPr>
      <w:rFonts w:ascii="Arial" w:hAnsi="Arial" w:cs="Arial"/>
      <w:b/>
      <w:sz w:val="24"/>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XDR">
    <w:name w:val="Основной ALXDR"/>
    <w:basedOn w:val="Normal"/>
    <w:qFormat/>
    <w:pPr>
      <w:ind w:firstLine="720"/>
    </w:pPr>
    <w:rPr>
      <w:sz w:val="24"/>
    </w:rPr>
  </w:style>
  <w:style w:type="paragraph" w:styleId="TextBodyIndent">
    <w:name w:val="Body Text Indent"/>
    <w:basedOn w:val="Normal"/>
    <w:pPr>
      <w:spacing w:before="222" w:after="0"/>
      <w:ind w:firstLine="720"/>
    </w:pPr>
    <w:rPr>
      <w:rFonts w:ascii="Arial" w:hAnsi="Arial" w:cs="Arial"/>
      <w:lang w:val="en-US" w:eastAsia="ru-RU"/>
    </w:rPr>
  </w:style>
  <w:style w:type="paragraph" w:styleId="2">
    <w:name w:val="Основной текст с отступом 2"/>
    <w:basedOn w:val="Normal"/>
    <w:qFormat/>
    <w:pPr>
      <w:ind w:firstLine="720"/>
    </w:pPr>
    <w:rPr>
      <w:rFonts w:ascii="Arial" w:hAnsi="Arial" w:cs="Arial"/>
      <w:b/>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1:02:00Z</dcterms:created>
  <dc:creator>Alexandr J. Kozuliaev</dc:creator>
  <dc:description/>
  <dc:language>en-US</dc:language>
  <cp:lastModifiedBy>User</cp:lastModifiedBy>
  <dcterms:modified xsi:type="dcterms:W3CDTF">2002-09-22T08:04:00Z</dcterms:modified>
  <cp:revision>3</cp:revision>
  <dc:subject/>
  <dc:title>ДУХОВНАЯ  БРАНЬ </dc:title>
</cp:coreProperties>
</file>